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5438574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903514352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